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gettate, n. moduli o unità didattich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Piano, es.: tipologie e n. sessioni realizza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rilevazioni, n. interviste, n. aziende e organismi coinvolti, . 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“Formulario” del Piano)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2   Allegato 5</w:t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06-25T14:42:00Z</cp:lastPrinted>
  <dcterms:modified xsi:type="dcterms:W3CDTF">2012-01-11T15:48:00Z</dcterms:modified>
  <cp:revision>13</cp:revision>
  <dc:subject/>
  <dc:title/>
</cp:coreProperties>
</file>